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UADRO MODIFICACION DE MODALIDAD PEN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PARA SER AUTORIZADO POR EL CONSEJO DIRECTI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 LA SESIÓN DE FEBRERO DE 2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ebrero de 2022</w:t>
      </w:r>
    </w:p>
    <w:tbl>
      <w:tblPr>
        <w:tblW w:w="13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417"/>
        <w:gridCol w:w="1701"/>
        <w:gridCol w:w="4961"/>
      </w:tblGrid>
      <w:tr>
        <w:trPr/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</w:rPr>
            </w:pPr>
            <w:r>
              <w:rPr>
                <w:rFonts w:cs="Arial" w:ascii="Times" w:hAnsi="Times"/>
                <w:b/>
                <w:i/>
              </w:rPr>
              <w:t>Patente</w:t>
            </w:r>
          </w:p>
        </w:tc>
        <w:tc>
          <w:tcPr>
            <w:tcW w:w="39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</w:rPr>
            </w:pPr>
            <w:r>
              <w:rPr>
                <w:rFonts w:cs="Arial" w:ascii="Times" w:hAnsi="Times"/>
                <w:b/>
                <w:i/>
              </w:rPr>
              <w:t xml:space="preserve">Pensionado </w:t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</w:rPr>
            </w:pPr>
            <w:r>
              <w:rPr>
                <w:rFonts w:cs="Arial" w:ascii="Times" w:hAnsi="Times"/>
                <w:b/>
                <w:i/>
              </w:rPr>
              <w:t>de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</w:rPr>
            </w:pPr>
            <w:r>
              <w:rPr>
                <w:rFonts w:cs="Arial" w:ascii="Times" w:hAnsi="Times"/>
                <w:b/>
                <w:i/>
              </w:rPr>
              <w:t>por</w:t>
            </w:r>
          </w:p>
        </w:tc>
        <w:tc>
          <w:tcPr>
            <w:tcW w:w="49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</w:rPr>
            </w:pPr>
            <w:r>
              <w:rPr>
                <w:rFonts w:cs="Arial" w:ascii="Times" w:hAnsi="Times"/>
                <w:b/>
                <w:i/>
              </w:rPr>
              <w:t>Observaciones</w:t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50161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Rivera Ramos María Victori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Jubilación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$11,244.02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Invalidez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$10,681.82</w:t>
            </w:r>
          </w:p>
        </w:tc>
        <w:tc>
          <w:tcPr>
            <w:tcW w:w="49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Modificación de modalidad de pensión a petición del interesado, disminuyendo porcentaje de pensión.</w:t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48902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Sandoval Félix Ramiro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Jubilación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$11,383.00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Invalidez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$10,813.85</w:t>
            </w:r>
          </w:p>
        </w:tc>
        <w:tc>
          <w:tcPr>
            <w:tcW w:w="49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Modificación de modalidad de pensión a petición del interesado, disminuyendo porcentaje de pensión.</w:t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48983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Buenrostro Padilla J Jesús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Edad Avanzada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$25,951.68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Jubilación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Art 39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$36,044.00</w:t>
            </w:r>
          </w:p>
        </w:tc>
        <w:tc>
          <w:tcPr>
            <w:tcW w:w="49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Modificación de modalidad de pensión a petición del interesado, incrementado porcentaje de pensión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firstLine="851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firstLine="851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6554"/>
      </w:tblGrid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O. HÉCTOR PIZANO RAM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R. RODRIGO MORENO TRUJIL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 General de Juríd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TRA. KARINA LIVIER MACÍAS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irectora General de Prestacio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LIC. LIDIA ANGÉLICA AMARO GÓ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ordinadora de Atención a Jubil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tituto de Pensiones del Estado de Jalisco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91475" cy="8845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796" t="12126" r="27255" b="76119"/>
                  <a:stretch>
                    <a:fillRect/>
                  </a:stretch>
                </pic:blipFill>
                <pic:spPr bwMode="auto">
                  <a:xfrm>
                    <a:off x="0" y="0"/>
                    <a:ext cx="799147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Lneadeasunto">
    <w:name w:val="Línea de asu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9:44:00Z</dcterms:created>
  <dc:creator>ASOSA</dc:creator>
  <dc:description/>
  <cp:keywords/>
  <dc:language>en-US</dc:language>
  <cp:lastModifiedBy>Solorio Herrera, Rosa Maria</cp:lastModifiedBy>
  <cp:lastPrinted>2022-02-18T13:00:00Z</cp:lastPrinted>
  <dcterms:modified xsi:type="dcterms:W3CDTF">2022-02-18T19:03:00Z</dcterms:modified>
  <cp:revision>5</cp:revision>
  <dc:subject/>
  <dc:title>DETALLE DE CAMBIO DE TITULAR CON LA AUTORIZACION DEL</dc:title>
</cp:coreProperties>
</file>